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5547576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V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en-US"/>
        </w:rPr>
      </w:pPr>
      <w:r>
        <w:rPr/>
        <w:t>РІШЕННЯ № 183-15/</w:t>
      </w:r>
      <w:r>
        <w:rPr>
          <w:lang w:val="en-US"/>
        </w:rPr>
        <w:t>1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3 </w:t>
            </w:r>
            <w:r>
              <w:rPr>
                <w:rFonts w:cs="Times New Roman" w:ascii="Times New Roman" w:hAnsi="Times New Roman"/>
              </w:rPr>
              <w:t>верес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вернення 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скликання до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абінету Міністрів України, Міністерства фінансів України та Комітету Верховної Ради України з питань податкової та митної політики щодо поновлення тестового режиму моніторингу податкових накладних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статтею 43 Закону України «Про місцеве самоврядування в Україні» у зв’язку із соціально-економічною важливістю вказаного питання, враховуючи звернення фракції Аграрної партії України в Чернівецькій обласній раді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autoSpaceDE w:val="true"/>
        <w:ind w:left="0" w:right="2"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до Кабінету Міністрів України, Міністерства фінансів України та Комітету Верховної Ради України з питань податкової та митної політики щодо поновлення тестового режиму моніторингу податкових накладних (текст звернення додається)</w:t>
      </w:r>
      <w:r>
        <w:rPr>
          <w:rFonts w:cs="Times New Roman" w:ascii="Times New Roman" w:hAnsi="Times New Roman"/>
          <w:b/>
          <w:szCs w:val="28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autoSpaceDE w:val="true"/>
        <w:ind w:left="0" w:right="2"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ручити голові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     Мунтяну І.М.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autoSpaceDE w:val="true"/>
        <w:ind w:left="0" w:right="2"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іслати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до Кабінету Міністрів України, Міністерства фінансів України та Комітету Верховної Ради України з питань податкової та митної політики щодо поновлення тестового режиму моніторингу податкових накладних на додану вартість;</w:t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autoSpaceDE w:val="true"/>
        <w:ind w:left="0" w:right="2"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вернутися до всіх обласних рад України з пропозицією про підтримку ініціативи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щодо поновлення тестового режи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szCs w:val="28"/>
        </w:rPr>
        <w:t>Контроль за виконанням рішення покласти на голов</w:t>
      </w:r>
      <w:r>
        <w:rPr>
          <w:rFonts w:cs="Calibri" w:ascii="Calibri" w:hAnsi="Calibri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Мунтяна І.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pacing w:val="-47"/>
          <w:szCs w:val="28"/>
          <w:lang w:val="ru-RU"/>
        </w:rPr>
      </w:pPr>
      <w:r>
        <w:rPr>
          <w:rFonts w:cs="Times New Roman" w:ascii="Times New Roman" w:hAnsi="Times New Roman"/>
          <w:spacing w:val="-47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38:00Z</dcterms:created>
  <dc:creator>1</dc:creator>
  <dc:description/>
  <cp:keywords/>
  <dc:language>en-US</dc:language>
  <cp:lastModifiedBy>AKO</cp:lastModifiedBy>
  <cp:lastPrinted>2017-09-14T17:12:00Z</cp:lastPrinted>
  <dcterms:modified xsi:type="dcterms:W3CDTF">2017-09-21T09:09:00Z</dcterms:modified>
  <cp:revision>9</cp:revision>
  <dc:subject/>
  <dc:title>ПРОЕКТ</dc:title>
</cp:coreProperties>
</file>